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ЕЛОВСКОГО СЕЛЬСОВЕТ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КУ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2022 г. № 68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село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планов по устранению недостатков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х в процессе независимой оценки качества услов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услуг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на основании отчета ЧОУ ВО «Курский институт менеджмента, экономики и бизнеса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лагаемый План мероприятий по устранению недостатков, выявленных в 2022 году в ходе независимой оценки качества условий оказания услуг МКУК «Веселовский сельский Дом культуры» Глушковского района Кур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МКУК «Веселовский сельский Дом культуры» Глушковского района Курской области Надененко Н.С. разместить План по устранению недостатков на официальном сайте в сети интернет в срок до 15 ноября 2022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оставляю за собо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  Весело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 района                                                               Т.Н.Чур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47:00Z</dcterms:created>
  <dc:creator>веселое</dc:creator>
  <dc:description/>
  <cp:keywords/>
  <dc:language>en-US</dc:language>
  <cp:lastModifiedBy>веселое</cp:lastModifiedBy>
  <cp:lastPrinted>2022-11-08T10:33:00Z</cp:lastPrinted>
  <dcterms:modified xsi:type="dcterms:W3CDTF">2022-11-08T07:33:00Z</dcterms:modified>
  <cp:revision>7</cp:revision>
  <dc:subject/>
  <dc:title/>
</cp:coreProperties>
</file>