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ВЕСЕЛОВСКОГО СЕЛЬСОВЕТА ГЛУШКОВСКОГО РАЙОНА КУРСКОЙ ОБЛАСТИ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4"/>
      </w:tblGrid>
      <w:tr>
        <w:trPr>
          <w:trHeight w:val="5204" w:hRule="atLeast"/>
        </w:trPr>
        <w:tc>
          <w:tcPr>
            <w:tcW w:w="15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одовой лимит по электроэнергии н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43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2410"/>
              <w:gridCol w:w="1276"/>
              <w:gridCol w:w="992"/>
              <w:gridCol w:w="850"/>
              <w:gridCol w:w="1163"/>
              <w:gridCol w:w="2721"/>
              <w:gridCol w:w="2665"/>
            </w:tblGrid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организаци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Утвержденный Постановлением Лимит  на 2020 г. тыс.кВа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-й квартал тыс.кВат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-й кв.  тыс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Ват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-й кв. тыс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Ват 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-й кв. тыс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Ват </w:t>
                  </w:r>
                </w:p>
              </w:tc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требность в денежных средствах тыс.р.</w:t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юджетные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ссигновани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на 2021 г тыс.р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5</w:t>
                  </w:r>
                </w:p>
              </w:tc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</w:t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личное освещение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2</w:t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м культуры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</w:t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5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5</w:t>
                  </w:r>
                </w:p>
              </w:tc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7</w:t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7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одовой лимит по природному газу на 2021 г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43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5"/>
              <w:gridCol w:w="2512"/>
              <w:gridCol w:w="992"/>
              <w:gridCol w:w="992"/>
              <w:gridCol w:w="992"/>
              <w:gridCol w:w="1163"/>
              <w:gridCol w:w="2721"/>
              <w:gridCol w:w="2665"/>
            </w:tblGrid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организации</w:t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Утвержденный Постановлением Лимит  на 2020 г. тыс. м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-й кв. тыс. м3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-й кв. тыс. м3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-й кв. тыс. м3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4-й кв. тыс. м3 </w:t>
                  </w:r>
                </w:p>
              </w:tc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требность в денежных средствах тыс.р.</w:t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юджетные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ссигновани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на 2021 г. тыс.р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</w:t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0,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,3</w:t>
                  </w:r>
                </w:p>
              </w:tc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</w:t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м культуры</w:t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,5</w:t>
                  </w:r>
                </w:p>
              </w:tc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сего </w:t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,8</w:t>
                  </w:r>
                </w:p>
              </w:tc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3</w:t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3</w:t>
                  </w:r>
                </w:p>
              </w:tc>
            </w:tr>
          </w:tbl>
          <w:p>
            <w:pPr>
              <w:pStyle w:val="FR3"/>
              <w:tabs>
                <w:tab w:val="clear" w:pos="708"/>
                <w:tab w:val="left" w:pos="793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3"/>
              <w:tabs>
                <w:tab w:val="clear" w:pos="708"/>
                <w:tab w:val="left" w:pos="793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3"/>
              <w:tabs>
                <w:tab w:val="clear" w:pos="708"/>
                <w:tab w:val="left" w:pos="7938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И.о. главы Веселовского сельсовета Глушковского района                                                                          Т.Н. Чуркина</w:t>
            </w:r>
          </w:p>
          <w:p>
            <w:pPr>
              <w:pStyle w:val="FR3"/>
              <w:tabs>
                <w:tab w:val="clear" w:pos="708"/>
                <w:tab w:val="left" w:pos="793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3"/>
              <w:tabs>
                <w:tab w:val="clear" w:pos="708"/>
                <w:tab w:val="left" w:pos="793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3"/>
              <w:tabs>
                <w:tab w:val="clear" w:pos="708"/>
                <w:tab w:val="left" w:pos="793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3"/>
              <w:tabs>
                <w:tab w:val="clear" w:pos="708"/>
                <w:tab w:val="left" w:pos="793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3"/>
              <w:tabs>
                <w:tab w:val="clear" w:pos="708"/>
                <w:tab w:val="left" w:pos="7938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1">
    <w:name w:val="FR1"/>
    <w:qFormat/>
    <w:pPr>
      <w:widowControl w:val="false"/>
      <w:suppressAutoHyphens w:val="true"/>
      <w:bidi w:val="0"/>
      <w:spacing w:before="120" w:after="0"/>
      <w:ind w:left="320" w:hanging="0"/>
      <w:jc w:val="center"/>
    </w:pPr>
    <w:rPr>
      <w:rFonts w:ascii="Times New Roman" w:hAnsi="Times New Roman" w:eastAsia="Arial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ind w:left="120" w:hanging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suppressAutoHyphens w:val="true"/>
      <w:bidi w:val="0"/>
      <w:spacing w:before="440" w:after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ind w:firstLine="9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01:00Z</dcterms:created>
  <dc:creator>Сергеев Ю. А.</dc:creator>
  <dc:description/>
  <cp:keywords/>
  <dc:language>en-US</dc:language>
  <cp:lastModifiedBy>веселое</cp:lastModifiedBy>
  <cp:lastPrinted>2018-02-01T11:33:00Z</cp:lastPrinted>
  <dcterms:modified xsi:type="dcterms:W3CDTF">2021-01-28T07:02:00Z</dcterms:modified>
  <cp:revision>3</cp:revision>
  <dc:subject/>
  <dc:title>ТЭРЫ 1-й квартал 2008г</dc:title>
</cp:coreProperties>
</file>