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Веселовского сельсовета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ушковского района Курской области 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4 от 27.08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, передаваемого МО «Весело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бственность муниципального района «Глушковский район»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2"/>
        <w:gridCol w:w="1984"/>
        <w:gridCol w:w="2410"/>
        <w:gridCol w:w="2126"/>
        <w:gridCol w:w="1560"/>
        <w:gridCol w:w="404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ная скваж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ина 110 мет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3:040913: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Курская область, Глушк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ф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Веселовского сельсовета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ушковского района Курской области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4 от 27.08.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, передаваемого МО «Веселов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бственность муниципального района «Глушковский район»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2"/>
        <w:gridCol w:w="1984"/>
        <w:gridCol w:w="2410"/>
        <w:gridCol w:w="2127"/>
        <w:gridCol w:w="482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,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3:040201: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99,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Курская область, Глушк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ух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03:040102:2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45,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Курская область, Глушк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се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345,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4:00Z</dcterms:created>
  <dc:creator>веселое</dc:creator>
  <dc:description/>
  <cp:keywords/>
  <dc:language>en-US</dc:language>
  <cp:lastModifiedBy>веселое</cp:lastModifiedBy>
  <cp:lastPrinted>2020-08-27T10:39:00Z</cp:lastPrinted>
  <dcterms:modified xsi:type="dcterms:W3CDTF">2020-08-27T07:53:00Z</dcterms:modified>
  <cp:revision>12</cp:revision>
  <dc:subject/>
  <dc:title/>
</cp:coreProperties>
</file>