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СЕ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7.08.2020 г.                                                                                      </w:t>
        <w:tab/>
        <w:t xml:space="preserve">          № 24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1084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в муниципальную собственность недвижимого имуще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Федерального закона от 27.05.2014г.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Федеральным законом «Об общих принципах организации местного самоуправления в Российской Федерации», Собрание депутатов Веселовского сельсовета Глушковского района Курской области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ередать из муниципальной собственности муниципального образования «Веселовский сельсовет» Глушковского района Курской области в собственность муниципального района «Глушковский район» Курской области недвижимое имущество согласно перечню (Приложение №1, 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Контроль за исполнением настоящего реш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его обнародования и подлежит размещению на официальном сайте администрации Весел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ов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         В.В.Мягкоступ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                В.Н.Кожухов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1:00Z</dcterms:created>
  <dc:creator>веселое</dc:creator>
  <dc:description/>
  <cp:keywords/>
  <dc:language>en-US</dc:language>
  <cp:lastModifiedBy>веселое</cp:lastModifiedBy>
  <cp:lastPrinted>2020-08-27T10:46:00Z</cp:lastPrinted>
  <dcterms:modified xsi:type="dcterms:W3CDTF">2020-08-27T07:47:00Z</dcterms:modified>
  <cp:revision>6</cp:revision>
  <dc:subject/>
  <dc:title/>
</cp:coreProperties>
</file>