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</w:tabs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210" w:leader="none"/>
        </w:tabs>
        <w:spacing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селовского сельсовета Глушковского района</w:t>
      </w:r>
    </w:p>
    <w:p>
      <w:pPr>
        <w:pStyle w:val="Normal"/>
        <w:tabs>
          <w:tab w:val="clear" w:pos="708"/>
          <w:tab w:val="left" w:pos="210" w:leader="none"/>
        </w:tabs>
        <w:spacing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В.Н.Кожухов</w:t>
      </w:r>
    </w:p>
    <w:p>
      <w:pPr>
        <w:pStyle w:val="Normal"/>
        <w:tabs>
          <w:tab w:val="clear" w:pos="708"/>
          <w:tab w:val="left" w:pos="210" w:leader="none"/>
        </w:tabs>
        <w:spacing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10 февраля 2020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Л А 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овета профилактики правонарушений Веселовского сельсов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ушковского района на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81"/>
        <w:gridCol w:w="3544"/>
        <w:gridCol w:w="53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е</w:t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общественного порядка, пожарной безопас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 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Веселовского сельсовета, участковый уполномоч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неблагополучными семь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 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Веселовского сельсовета, участковый уполномоч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илактика правонарушений среди молодеж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 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Веселовского сельсовета, администрация Веселовской СОШ, участковый уполномоч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отрение на Совете профилактики лиц, нарушающих общественный порядок, ранее судимых, злоупотребляющих спиртными напитк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 и по мере необходим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Веселовского сельсовета, участковый уполномоченный</w:t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явление лиц, употребляющих наркотики, фактов незаконного оборота наркотический сред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 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Веселовского сельсовета, участковый уполномоч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общественного порядка в проведении пасхальных и майских празд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Веселовского сельсовета, участковый уполномоч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илактика нарушений правил благоустройства территории населенных пунктов Веселовского сельсов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 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Веселовского сельсовета, участковый уполномоч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 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Веселовского сельсовета, администрация Веселовской СОШ, участковый уполномоч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илактика алкоголизма, наркомании и табакокурения среди 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 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Веселовского сельсовета, администрация Веселовской СОШ, участковый уполномоченный, фельдшеры ФА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уровня культуры и роли семьи в воспитании 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 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Веселовского сельсовета, администрация Веселовской СОШ, участковый уполномоч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йды по выявлению фактов продажи алкогольной продукции несовершеннолетни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 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Веселовского сельсовета, администрация Веселовской СОШ, участковый уполномоч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илактика  экстремизма и террор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 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Веселовского сельсовета, участковый уполномоченны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00:00Z</dcterms:created>
  <dc:creator>веселое</dc:creator>
  <dc:description/>
  <cp:keywords/>
  <dc:language>en-US</dc:language>
  <cp:lastModifiedBy>веселое</cp:lastModifiedBy>
  <cp:lastPrinted>2018-02-05T17:17:00Z</cp:lastPrinted>
  <dcterms:modified xsi:type="dcterms:W3CDTF">2020-02-10T07:01:00Z</dcterms:modified>
  <cp:revision>8</cp:revision>
  <dc:subject/>
  <dc:title/>
</cp:coreProperties>
</file>