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овета Глушк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2.2020 </w:t>
        <w:tab/>
        <w:tab/>
        <w:tab/>
        <w:tab/>
        <w:tab/>
        <w:tab/>
        <w:tab/>
        <w:tab/>
        <w:tab/>
        <w:tab/>
        <w:tab/>
        <w:t>№ 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сел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работы Совета профилак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нарушений при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ого сельсовета на 2020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работы по профилактике правонарушений, руководствуясь Федеральным законом «Об общих принципах организации местного самоуправления в Российской Федерации» № 131 - ФЗ  от 06.12.2003 г., руководствуясь Уставом Веселовского сельсовета, ПОСТАНОВЛЯ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лан работы Совет профилактики правонарушений при администрации Веселовского сельсовета на 2020 го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подписания и подлежит обнарод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сел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шковского района </w:t>
        <w:tab/>
        <w:tab/>
        <w:tab/>
        <w:tab/>
        <w:tab/>
        <w:tab/>
        <w:tab/>
        <w:t xml:space="preserve">                         В.Н.Кожу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4:00Z</dcterms:created>
  <dc:creator>веселое</dc:creator>
  <dc:description/>
  <dc:language>en-US</dc:language>
  <cp:lastModifiedBy>веселое</cp:lastModifiedBy>
  <dcterms:modified xsi:type="dcterms:W3CDTF">2020-02-10T06:56:00Z</dcterms:modified>
  <cp:revision>2</cp:revision>
  <dc:subject/>
  <dc:title/>
</cp:coreProperties>
</file>