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Веселовский сельсовет»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еселов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декабря  2013 г. № 40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редакции от 25.05.2015 г. № 10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еречень главных администраторов источников внутреннего финансирования дефицита бюджета муниципального образования «Весел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ушковского района Курской области на 2014 г. и плановый период 2015-2016 гг.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660"/>
      </w:tblGrid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Наименование  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Веселов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8 04020 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я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19:00Z</dcterms:created>
  <dc:creator>FINOTDEL</dc:creator>
  <dc:description/>
  <cp:keywords/>
  <dc:language>en-US</dc:language>
  <cp:lastModifiedBy>Буч</cp:lastModifiedBy>
  <cp:lastPrinted>2014-05-30T09:46:00Z</cp:lastPrinted>
  <dcterms:modified xsi:type="dcterms:W3CDTF">2015-05-27T12:21:00Z</dcterms:modified>
  <cp:revision>17</cp:revision>
  <dc:subject/>
  <dc:title>Приложение № 2</dc:title>
</cp:coreProperties>
</file>