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Веселовский сельсовет»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еселовский сельсовет» Глуш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4 год и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декабря  2013 г. № 40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редакции от 25.05.2015 г. № 10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Весел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Cs/>
              </w:rPr>
              <w:t>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80"/>
        <w:gridCol w:w="6624"/>
      </w:tblGrid>
      <w:tr>
        <w:trPr>
          <w:tblHeader w:val="true"/>
          <w:trHeight w:val="1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Веселовский сельсовет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8 04020 0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4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 деятельности , находящими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и иных сумм в возмещение ущерба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 модернизацию ремонт и содержание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ередаваемые бюджетам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я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19:00Z</dcterms:created>
  <dc:creator>FINOTDEL</dc:creator>
  <dc:description/>
  <cp:keywords/>
  <dc:language>en-US</dc:language>
  <cp:lastModifiedBy>Буч</cp:lastModifiedBy>
  <cp:lastPrinted>2014-05-30T09:46:00Z</cp:lastPrinted>
  <dcterms:modified xsi:type="dcterms:W3CDTF">2015-05-27T12:21:00Z</dcterms:modified>
  <cp:revision>15</cp:revision>
  <dc:subject/>
  <dc:title>Приложение № 2</dc:title>
</cp:coreProperties>
</file>