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ЛОВСКОГО СЕЛЬСОВЕТА ГЛУШКОВ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урской области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3 апреля 2017 года № 21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rPr/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я коррупции 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еселовского сельсовета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ского района Курской области 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9 годы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Pag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1.04.2016 N 147 "О национальном плане противодействия коррупции на 2016 - 2017 годы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ской области от 11.11.2008 N 85-ЗКО "О противодействии коррупции в Курской области", Администрация Веселовского сельсовета Глушковского района Курской области ПОСТАНОВЛЯЕТ:</w:t>
      </w:r>
    </w:p>
    <w:p>
      <w:pPr>
        <w:pStyle w:val="ConsPlusTitlePag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в Администрации Веселовского сельсовета Глушковского района Курской области на  2017-2019 годы (далее - План) (приложение).</w:t>
      </w:r>
    </w:p>
    <w:p>
      <w:pPr>
        <w:pStyle w:val="ConsPlusTitlePag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.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овета                                                                                           Глушковского района</w:t>
        <w:tab/>
        <w:tab/>
        <w:tab/>
        <w:tab/>
        <w:tab/>
        <w:tab/>
        <w:tab/>
        <w:t xml:space="preserve">   Н.В.Шевченко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rPr/>
      </w:pPr>
      <w:r>
        <w:rPr/>
        <w:b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лушковског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Курской области №____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_________ 2017 год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0"/>
      <w:bookmarkEnd w:id="0"/>
      <w:r>
        <w:rPr>
          <w:rFonts w:cs="Times New Roman" w:ascii="Times New Roman" w:hAnsi="Times New Roman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Й ПО ПРОТИВОДЕЙСТВИЮ КОРРУПЦИИ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ЛУШКОВСКИЙ РАЙОН» КУРСКОЙ ОБЛАСТИ Н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-2019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916"/>
                              <w:gridCol w:w="2550"/>
                              <w:gridCol w:w="14"/>
                              <w:gridCol w:w="2480"/>
                              <w:gridCol w:w="25"/>
                              <w:gridCol w:w="31"/>
                              <w:gridCol w:w="1309"/>
                              <w:gridCol w:w="70"/>
                              <w:gridCol w:w="38"/>
                              <w:gridCol w:w="5970"/>
                              <w:gridCol w:w="4569"/>
                              <w:gridCol w:w="4569"/>
                              <w:gridCol w:w="4569"/>
                              <w:gridCol w:w="4569"/>
                            </w:tblGrid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 реализации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Координационные мероприятия механизмов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 Правовое обеспечение в сфере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нятие нормативных правовых актов администрации Глушковского района, направленных на противодействие коррупции, в том числе своевременное приведение в соответствие с федеральным законодательством нормативных правовых актов Администрации Глушковского района в сфере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своевременного принятия нормативных правовых актов в сфере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антикоррупционной экспертизы, разрабатываемых Администрацией Глушковского района проектов нормативных правовых актов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явление и устранение в проектах нормативных правовых актов коррупциогенных факторов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азание гражданам бесплатной юридической помощи в виде правового консультирования, в том числе бесплатное юридическое консультирование заявителей по вопросам предоставления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граждан бесплатной юридической помощью, правовая поддержка получателей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 Организационное обеспечение антикоррупцио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очнение перечней должностей муниципальной службы, замещение которых связано с коррупционными рискам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туализация перечней должностей муниципальной службы, замещение которых связано с коррупционными рискам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полномочий администрации Глушковского района по реализации контрольных и надзорных функц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тимизация исполнения муниципальных функц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ые подразделения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бщение вопросов правоприменительной практики по результатам вступивших в законную силу решений судов о признании недействительными нормативных правовых актов, незаконными решений и действий (бездействия) органов местного самоуправления, подведомственных им организаций и их должностных лиц в целях разработки и принятия мер по предупреждению и устранению причин выявленных нарушен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упреждение и устранение причин коррупционных проявл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ые подразделения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 Совершенствование кадровой работы в рамках антикоррупцио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 проводимой АдминистрациейГлушковского района кадровой политике в СМИ и на официальном сайте муниципального образования «Глушковский район» Курской области в информационно-телекоммуникационной сети "Интернет"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убличности деятельност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АдминистрацииГлушковского района, а также членов их семей (супруга и несовершеннолетних детей)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достоверности и полноты сведений о доходах, об имуществе и обязательствах имущественного характера, предоставляемых лицами, замещающими должности муниципальной службы в АдминистрацииГлушковского района, а также членов их семей (супруги (супруга) и несовершеннолетних детей)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достоверности и полноты сведений о расходах лиц, замещающих должности муниципальной службы АдминистрацииГлушковского района, а также супруги (супруга) и несовершеннолетних детей вышеуказанных лиц при осуществлении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случае, если сумма сделки превышает суммарный доход данного лица и его супруги (супруга) за три последних года, предшествующих совершению сделк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6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соблюдения муниципальными служащими Администрации Глушковского района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7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го-правового договора в случаях, предусмотренных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8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деятельности комиссии по соблюдению требований к служебному поведению муниципальных служащих Администрации Глушковского района и урегулированию конфликта интересов с привлечением представителей общественных организаций, Общественного совета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мер по предупреждению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 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9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явление случаев возникновения конфликта интересов, одной из сторон которого являются лица, замещающие должности муниципальной службы АдминистрацииГлушковского района, и принятие предусмотренных законодательством мер по предотвращению и урегулированию конфликта интересов. Предание каждого случая конфликта интересов гласности и принятие мер ответственности, предусмотр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мер по предупреждению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0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ершенствование системы мотивации и материального стимулирования муниципальных служащих АдминистрацииГлушковского района, в том числе на основе достижения показателей эффективности и результативности их деятельно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ышение престижа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, Управление финансовой политики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в должностных инструкциях персональной ответственности муниципальных служащих за соблюдение административных регламентов предоставления муниципальных услуг, исполнения муниципальных функц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илактика коррупциогенных наруш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, руководители структурных подразделений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контроля над выполнением лицами, замещающими муниципальные должности, должности муниципальной службы в исполнительно-распорядительном органе – АдминистрацииГлушковского района, обязанности сообщать в соответствии с действующим законодательством о получении подарка в связи с их должностным положением или исполнением ими служебн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допущение нарушения лицами, замещающими муниципальные должности, должности муниципальной службы в исполнительно-распорядительном органе - Администрации Глушковского района, обязанности сообщать в соответствии с действующим законодательством о получении подарка в связи с их должностным положением или исполнением ими служебн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иссия по соблюдению требований к служебному поведению муниципальных служащих Администрации Глушковского района и урегулированию конфликта интересов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мероприятий по формированию у лиц, замещающих муниципальные должности, должности муниципальной службы в исполнительно-распорядительном органе – АдминистрацииГлушковского района, негативного отношения к дарению подарков в связи с их должностным положением или исполнением ими служебн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 лиц, замещающих муниципальные должности, должности муниципальной службы в АдминистрацииГлушковского района, негативного отношения к дарению подарков в связи с их должностным положением или исполнением ими служебн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, руководители структурных подразделений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в соответствии с нормативными актами Российской Федерации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 и применения соответствующих мер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иссия по соблюдению требований к служебному поведению муниципальных служащих администрации Глушковского района и урегулированию конфликта интересов, 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комплекса организационных, разъяснительных и иных мер по недопущению у лиц, замещающих муниципальные должности, должности муниципальной службы в Администрации Глушковского района,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ить у лиц, замещающих муниципальные должности, должности муниципальной службы в АдминистрацииГлушковского района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, руководители структурных подразделений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Антикоррупционные мероприятия, направленные на создание благоприятных условий для развития экономик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публичных слушаний по проекту бюджета муниципального района «Глушковский район» Курской области на очередной финансовый год и плановый период и годового отчета об исполнении бюджета муниципального района «Глушковский район»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эффективного гражданского контроля над деятельностью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финансовой политик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контроля в сфере закупок товаров, работ,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людение открытости и гласности в сфере закупок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по управлению муниципальным имуществом и земельным правоотношениям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 над использованием имущества, находящегося в муниципальной собственности муниципального образования "Глушковский район" Курской области, в том числе в части своевременного внесения арендной платы в городской бюджет. Анализ результатов сдачи в аренду и выделения земельных участков, находящихся в муниципальной собственности муниципального образования "Глушковский район"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эффективного использования имущества, находящегося в муниципальной собственности муниципального образования "Глушковский район"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по управлению муниципальным имуществом и земельным правоотношениям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причин допущения незаконного распоряжения муниципальным имуществом, в том числе земельными участкам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отвращение незаконного распоряжения муниципальным имуще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– 2019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по управлению муниципальным имуществом и земельным правоотношениям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явление коррупционных проявлений, административного давления со стороны должностных лиц органов местного самоуправления в целях защиты субъектов предпринимательской деятельности, устранения ограничений при осуществлении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здание благоприятных условий для осуществления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– 2019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экономики и прогнозирования управления аграрной политик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правоохранительных органов о выявленных фактах лоббирования интересов хозяйствующих субъектов лицами, замещающими муниципальные должности, муниципальными служащим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упреждение коррупционных проявл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– 2019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и структурных подразделений Администрации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Совершенствование взаимодействия Администрации Глушковского района и общества в сфере антикоррупцио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. Повышение уровня правовой грамотност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учебно-методических семинаров с муниципальными служащими Администрации Глушковского района по антикоррупционному законодательству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ышение правового сознания, правовой культуры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аботка и реализация на базе образовательных учреждений города плана мероприятий по формированию у подростков и молодежи негативного отношения к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нетерпимого отношения к проявлениям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бразования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 Расширение возможностей взаимодействия Администрации Глушковского района и обществ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ведение ежегодных встреч Главы Глушковского района с населением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б итогах работы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8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работы "Горячей линии"  для обращений граждан о возможных коррупциогенных проявлениях со стороны муниципальных служащих, анализ таких сообщений на предмет факта коррупции и принятие мер по своевременному реагированию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сечение коррупционных проявлений в органах местного самоуправления Глушк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работы раздела «Обращения граждан» на официальном сайте муниципального образования "Глушковский район" Курской области в информационно-телекоммуникационной сети "Интернет"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сечение коррупционных проявлений в органах местного самоуправления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влечение представителей общественности к участию в работе советов, комиссий, рабочих групп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спертно-консультативная деятельность и обеспечение общественного контроля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и структурных подразделений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 Обеспечение открытости деятельност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3.1. 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и ведение реестра муниципальных услуг и наполнение портала муниципальных услуг, предоставляемых Администрацией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розрачности деятельност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 порядке, способах и условиях предоставления муниципальных услуг, оказываемых администрацией города Курчатова через сеть "Интернет"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- 2017 гг.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делами администрации города Курчатова, структурные подразделения администрации города Курча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информации о проводимых антикоррупционных мероприятиях на официальном сайте муниципального образования "Глушковский район" в информационно-телекоммуникационной сети "Интернет", в том числе с доведением к сведению граждан информации о порядке обращения в органы внутренних дел, прокуратуры по фактам совершения коррупционных правонарушений, контактных телефонах доверия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 проводимых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информации о деятельности Администрации Глушковского района на официальном сайте муниципального образования "Глушковский район" Курской области в информационно-телекоммуникационной сети "Интернет"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убличности деятельност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предварительного обсуждения на заседаниях Общественного совета Глушковского района проектов нормативных правовых актов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розрачности деятельност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мотрение общественных инициатив, направленных гражданами Российской Федерации с использованием интернет-ресурса"Российская общественная инициатива"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участия граждан в принятии управленческих реш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чая группа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6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Глушковского района о порядке, способах и условиях получения муниципальных услуг, о действующем законодательстве, регламентирующем порядок предоставления таких услуг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учение населением информации о муниципальных услуг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7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убликование административных регламентов по предоставлению муниципальных услуг, исполнения муниципальных функций администрацией города Курчатова на официальном сайте муниципального образования "Глушковский район" Курской области в информационно-телекоммуникационной сети "Интернет"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учение населением информации о муниципальных услуг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 кадровой работы и информатизации Администрации Глушковского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 Оценка деятельности АдминистрацииГлушковского района по реализации антикоррупцио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ниторинг публикаций в средствах массовой информации о коррупционных правонарушениях, допущенных лицами, замещающими муниципальные должности, муниципальными служащими в целях своевременных организации и проведения проверок с последующим решением вопроса об установлении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убличности деятельност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поступающих обращений граждан на действия (бездействие) должностных лиц органов местного самоуправления, муниципальных служащих, руководителей муниципальных учреждений и предприятий, при наличии оснований - направление таких обращений в соответствующие правоохранительные органы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ышение ответственности и исполнительской дисциплины должностных лиц органов местного самоуправления, муниципальных служащих, руководителей муниципальных учреждений и предприят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 уровня коррупции и эффективности принимаемых антикоррупционных мер в исполнительно-распорядительном органе - администрации города Курчатова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- 2017 гг.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делами администрации города Курча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ершенствование работы по рассмотрению обращений граждан путем: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проведения проверок деятельности структурных подразделений Администрации Глушковского района по рассмотрению ими обращений граждан с целью анализа эффективности такого рассмотрения, внесения предложений;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обобщения и анализа полученных данных и их освещение в средствах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нятие мер по повышению результативности и эффективности работы с обращениями гражда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кетирование получателей муниципальных услуг в местах предоставления услуг на предмет оценки качества предоставления муниципальных услуг, включая вопросы, относящиеся к выявлению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 качества предоставления муниципальных услуг, включая вопросы, относящиеся к выявлению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ые подразделения АдминистрацииГлушковского района, являющиеся органами, предоставляющими муниципальные услуг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ниторинг внедрения административных регламентов предоставления муниципальных услуг, исполнения муниципальных функц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рядочение процедуры предоставления муниципальных услуг (исполнения муниципальных функций), оценка результативности внедрения административных регламентов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нформатизации АдминистрацииГлушковского района, руководители структурных подразделений Администрации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6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ниторинг качества предоставления муниципальных услуг, предоставляемых Администрацией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 качества предоставления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 Повышение качества предоставления муниципальных услуг и исключение риска коррупции при их предоставлени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филиала ОБУ "Многофункциональный центр по предоставлению государственных и муниципальных услуг" по Глушковскому району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нимизация взаимодействия заявителя и органов власти при предоставлении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лиал ОБУ "Многофункциональный центр по предоставлению государственных и муниципальных услуг"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дрение принципа "одного окна" при предоставлении муниципальных услуг, предоставляемых Администрацией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тимизация предоставления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ые подразделения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рядочение процедуры предоставления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- 2017 гг.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делами администрации города Курчатова, структурные подразделения администрации города Курча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предоставления муниципальных услуг в электронном виде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упреждение коррупционных проявлений путем максимально возможного исключения личного общения при предоставлени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, структурные подразделения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информации в местах приема граждан об ответственности за незаконное вознаграждение должностных лиц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илактика и предупреждение коррупционных проявл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"бытовой" коррупци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разъяснительной работы в подведомственных учреждениях по недопустимости нарушения антикоррупционного законодательства, об ответственности за такие нарушения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работников муниципальных учреждений об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бразования Администрации Глушковского района,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культуры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общественности о выявленных фактах "бытовой"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 проводимых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обращений граждан на наличие сведений о фактах коррупции, поступивших по "Горячей линии"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илактика и предупреждение коррупционных проявл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рганизационно-кадровой работы  и информатизации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 уровня коррупции и эффективности принимаемых антикоррупционных мер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- 2017 гг.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делами администрации города Курча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в зданиях муниципальных учреждений памяток, информационных стендов для граждан об общественно опасных последствиях проявления коррупции, о порядке предоставления платных услуг, привлечения внебюджетных средств и обжалования неправомерных действий, о существующей возможности для граждан беспрепятственно сообщать в Администрацию Глушковского района об имевших место коррупционных проявлениях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б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и муниципальных учреждений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кетирование участников образовательных отношений (обучающихся, родителей, законных представителей несовершеннолетних обучающихся), в том числе по вопросам, касающимся проявления "бытовой" коррупции в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 уровня коррупции и эффективности принимаемых антикоррупционных мер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образования Администрации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6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приема граждан руководителями муниципальных учреждений, предприятий по вопросам противодействия коррупции и фактам коррупционных правонарушен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участия граждан в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и муниципальных учреждений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7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мероприятий по формированию в муниципальных учреждениях, предприятиях негативного отношения к дарению подарков работникам этих учреждений в связи с их должностным положением или в связи с исполнением ими трудов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нетерпимого отношения к проявлениям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и муниципальных учреждений Глушковского район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31679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916"/>
                        <w:gridCol w:w="2550"/>
                        <w:gridCol w:w="14"/>
                        <w:gridCol w:w="2480"/>
                        <w:gridCol w:w="25"/>
                        <w:gridCol w:w="31"/>
                        <w:gridCol w:w="1309"/>
                        <w:gridCol w:w="70"/>
                        <w:gridCol w:w="38"/>
                        <w:gridCol w:w="5970"/>
                        <w:gridCol w:w="4569"/>
                        <w:gridCol w:w="4569"/>
                        <w:gridCol w:w="4569"/>
                        <w:gridCol w:w="4569"/>
                      </w:tblGrid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жидаемый результат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ок реализации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Координационные мероприятия механизмов противодействия коррупци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 Правовое обеспечение в сфере противодействия коррупци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нормативных правовых актов администрации Глушковского района, направленных на противодействие коррупции, в том числе своевременное приведение в соответствие с федеральным законодательством нормативных правовых актов Администрации Глушковского района в сфере противодействия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своевременного принятия нормативных правовых актов в сфере противодействия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антикоррупционной экспертизы, разрабатываемых Администрацией Глушковского района проектов нормативных правовых актов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и устранение в проектах нормативных правовых актов коррупциогенных факторов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азание гражданам бесплатной юридической помощи в виде правового консультирования, в том числе бесплатное юридическое консультирование заявителей по вопросам предоставления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граждан бесплатной юридической помощью, правовая поддержка получателей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 Организационное обеспечение антикоррупционных мероприятий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очнение перечней должностей муниципальной службы, замещение которых связано с коррупционными рискам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уализация перечней должностей муниципальной службы, замещение которых связано с коррупционными рискам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полномочий администрации Глушковского района по реализации контрольных и надзорных функц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имизация исполнения муниципальных функц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ые подразделения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бщение вопросов правоприменительной практики по результатам вступивших в законную силу решений судов о признании недействительными нормативных правовых актов, незаконными решений и действий (бездействия) органов местного самоуправления, подведомственных им организаций и их должностных лиц в целях разработки и принятия мер по предупреждению и устранению причин выявленных нарушен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упреждение и устранение причин коррупционных проявл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ые подразделения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 Совершенствование кадровой работы в рамках антикоррупционных мероприятий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 проводимой АдминистрациейГлушковского района кадровой политике в СМИ и на официальном сайте муниципального образования «Глушковский район» Курской области в информационно-телекоммуникационной сети "Интернет"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убличности деятельност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АдминистрацииГлушковского района, а также членов их семей (супруга и несовершеннолетних детей)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стоверности и полноты сведений о доходах, об имуществе и обязательствах имущественного характера, предоставляемых лицами, замещающими должности муниципальной службы в АдминистрацииГлушковского района, а также членов их семей (супруги (супруга) и несовершеннолетних детей)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стоверности и полноты сведений о расходах лиц, замещающих должности муниципальной службы АдминистрацииГлушковского района, а также супруги (супруга) и несовершеннолетних детей вышеуказанных лиц при осуществлении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случае, если сумма сделки превышает суммарный доход данного лица и его супруги (супруга) за три последних года, предшествующих совершению сделк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6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соблюдения муниципальными служащими Администрации Глушковского района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7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го-правового договора в случаях, предусмотренных законодательством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8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деятельности комиссии по соблюдению требований к служебному поведению муниципальных служащих Администрации Глушковского района и урегулированию конфликта интересов с привлечением представителей общественных организаций, Общественного совета Глушковского района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мер по предупреждению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 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9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случаев возникновения конфликта интересов, одной из сторон которого являются лица, замещающие должности муниципальной службы АдминистрацииГлушковского района, и принятие предусмотренных законодательством мер по предотвращению и урегулированию конфликта интересов. Предание каждого случая конфликта интересов гласности и принятие мер ответственности, предусмотр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мер по предупреждению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0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ршенствование системы мотивации и материального стимулирования муниципальных служащих АдминистрацииГлушковского района, в том числе на основе достижения показателей эффективности и результативности их деятельно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ышение престижа муниципальной службы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, Управление финансовой политики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в должностных инструкциях персональной ответственности муниципальных служащих за соблюдение административных регламентов предоставления муниципальных услуг, исполнения муниципальных функц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илактика коррупциогенных наруш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, руководители структурных подразделений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контроля над выполнением лицами, замещающими муниципальные должности, должности муниципальной службы в исполнительно-распорядительном органе – АдминистрацииГлушковского района, обязанности сообщать в соответствии с действующим законодательством о получении подарка в связи с их должностным положением или исполнением ими служебных (должностных) обязанносте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допущение нарушения лицами, замещающими муниципальные должности, должности муниципальной службы в исполнительно-распорядительном органе - Администрации Глушковского района, обязанности сообщать в соответствии с действующим законодательством о получении подарка в связи с их должностным положением или исполнением ими служебных (должностных) обязанносте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ссия по соблюдению требований к служебному поведению муниципальных служащих Администрации Глушковского района и урегулированию конфликта интересов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мероприятий по формированию у лиц, замещающих муниципальные должности, должности муниципальной службы в исполнительно-распорядительном органе – АдминистрацииГлушковского района, негативного отношения к дарению подарков в связи с их должностным положением или исполнением ими служебных (должностных) обязанносте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 лиц, замещающих муниципальные должности, должности муниципальной службы в АдминистрацииГлушковского района, негативного отношения к дарению подарков в связи с их должностным положением или исполнением ими служебных (должностных) обязанносте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, руководители структурных подразделений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в соответствии с нормативными актами Российской Федерации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 и применения соответствующих мер ответственно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ссия по соблюдению требований к служебному поведению муниципальных служащих администрации Глушковского района и урегулированию конфликта интересов, 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комплекса организационных, разъяснительных и иных мер по недопущению у лиц, замещающих муниципальные должности, должности муниципальной службы в Администрации Глушковского района,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ить у лиц, замещающих муниципальные должности, должности муниципальной службы в АдминистрацииГлушковского района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, руководители структурных подразделений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Антикоррупционные мероприятия, направленные на создание благоприятных условий для развития экономик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убличных слушаний по проекту бюджета муниципального района «Глушковский район» Курской области на очередной финансовый год и плановый период и годового отчета об исполнении бюджета муниципального района «Глушковский район» Курской обла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эффективного гражданского контроля над деятельностью Администрации Глушковского район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финансовой политик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контроля в сфере закупок товаров, работ,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людение открытости и гласности в сфере закупок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управлению муниципальным имуществом и земельным правоотношениям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 над использованием имущества, находящегося в муниципальной собственности муниципального образования "Глушковский район" Курской области, в том числе в части своевременного внесения арендной платы в городской бюджет. Анализ результатов сдачи в аренду и выделения земельных участков, находящихся в муниципальной собственности муниципального образования "Глушковский район" Курской обла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эффективного использования имущества, находящегося в муниципальной собственности муниципального образования "Глушковский район"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управлению муниципальным имуществом и земельным правоотношениям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причин допущения незаконного распоряжения муниципальным имуществом, в том числе земельными участкам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твращение незаконного распоряжения муниципальным имуще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– 2019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управлению муниципальным имуществом и земельным правоотношениям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коррупционных проявлений, административного давления со стороны должностных лиц органов местного самоуправления в целях защиты субъектов предпринимательской деятельности, устранения ограничений при осуществлении предпринимательской деятельно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ние благоприятных условий для осуществления предпринимательской деятельност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– 2019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ки и прогнозирования управления аграрной политик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6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правоохранительных органов о выявленных фактах лоббирования интересов хозяйствующих субъектов лицами, замещающими муниципальные должности, муниципальными служащим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упреждение коррупционных проявл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– 2019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и структурных подразделений Администрации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Совершенствование взаимодействия Администрации Глушковского района и общества в сфере антикоррупционных мероприятий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. Повышение уровня правовой грамотност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учебно-методических семинаров с муниципальными служащими Администрации Глушковского района по антикоррупционному законодательству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ышение правового сознания, правовой культуры муниципальных служащи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ка и реализация на базе образовательных учреждений города плана мероприятий по формированию у подростков и молодежи негативного отношения к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нетерпимого отношения к проявлениям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бразования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 Расширение возможностей взаимодействия Администрации Глушковского района и обществ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едение ежегодных встреч Главы Глушковского района с населением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б итогах работы Администрации Глушковского район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8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работы "Горячей линии"  для обращений граждан о возможных коррупциогенных проявлениях со стороны муниципальных служащих, анализ таких сообщений на предмет факта коррупции и принятие мер по своевременному реагированию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сечение коррупционных проявлений в органах местного самоуправления Глушковского района Курской област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работы раздела «Обращения граждан» на официальном сайте муниципального образования "Глушковский район" Курской области в информационно-телекоммуникационной сети "Интернет"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сечение коррупционных проявлений в органах местного самоуправления Глушковского район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влечение представителей общественности к участию в работе советов, комиссий, рабочих групп Администрации Глушковского района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спертно-консультативная деятельность и обеспечение общественного контроля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и структурных подразделений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 Обеспечение открытости деятельност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3.1. </w:t>
                            </w:r>
                          </w:p>
                        </w:tc>
                        <w:tc>
                          <w:tcPr>
                            <w:tcW w:w="256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ведение реестра муниципальных услуг и наполнение портала муниципальных услуг, предоставляемых Администрацией Глушковского района</w:t>
                            </w:r>
                          </w:p>
                        </w:tc>
                        <w:tc>
                          <w:tcPr>
                            <w:tcW w:w="250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розрачности деятельност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 порядке, способах и условиях предоставления муниципальных услуг, оказываемых администрацией города Курчатова через сеть "Интернет"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 - 2017 гг.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делами администрации города Курчатова, структурные подразделения администрации города Курча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информации о проводимых антикоррупционных мероприятиях на официальном сайте муниципального образования "Глушковский район" в информационно-телекоммуникационной сети "Интернет", в том числе с доведением к сведению граждан информации о порядке обращения в органы внутренних дел, прокуратуры по фактам совершения коррупционных правонарушений, контактных телефонах доверия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 проводимых антикоррупционных мероприят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информации о деятельности Администрации Глушковского района на официальном сайте муниципального образования "Глушковский район" Курской области в информационно-телекоммуникационной сети "Интернет"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убличности деятельности органов местного самоуправлени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предварительного обсуждения на заседаниях Общественного совета Глушковского района проектов нормативных правовых актов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розрачности деятельност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общественных инициатив, направленных гражданами Российской Федерации с использованием интернет-ресурса"Российская общественная инициатива"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участия граждан в принятии управленческих решен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чая группа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6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Глушковского района о порядке, способах и условиях получения муниципальных услуг, о действующем законодательстве, регламентирующем порядок предоставления таких услуг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населением информации о муниципальных услуга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7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убликование административных регламентов по предоставлению муниципальных услуг, исполнения муниципальных функций администрацией города Курчатова на официальном сайте муниципального образования "Глушковский район" Курской области в информационно-телекоммуникационной сети "Интернет"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населением информации о муниципальных услуга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 кадровой работы и информатизации Администрации Глушковского района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 Оценка деятельности АдминистрацииГлушковского района по реализации антикоррупционных мероприятий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ниторинг публикаций в средствах массовой информации о коррупционных правонарушениях, допущенных лицами, замещающими муниципальные должности, муниципальными служащими в целях своевременных организации и проведения проверок с последующим решением вопроса об установлении ответственно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убличности деятельности органов местного самоуправления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поступающих обращений граждан на действия (бездействие) должностных лиц органов местного самоуправления, муниципальных служащих, руководителей муниципальных учреждений и предприятий, при наличии оснований - направление таких обращений в соответствующие правоохранительные органы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ышение ответственности и исполнительской дисциплины должностных лиц органов местного самоуправления, муниципальных служащих, руководителей муниципальных учреждений и предприят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уровня коррупции и эффективности принимаемых антикоррупционных мер в исполнительно-распорядительном органе - администрации города Курчатова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 - 2017 гг.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делами администрации города Курча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ршенствование работы по рассмотрению обращений граждан путем: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проведения проверок деятельности структурных подразделений Администрации Глушковского района по рассмотрению ими обращений граждан с целью анализа эффективности такого рассмотрения, внесения предложений;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обобщения и анализа полученных данных и их освещение в средствах массовой информа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мер по повышению результативности и эффективности работы с обращениями граждан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кетирование получателей муниципальных услуг в местах предоставления услуг на предмет оценки качества предоставления муниципальных услуг, включая вопросы, относящиеся к выявлению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качества предоставления муниципальных услуг, включая вопросы, относящиеся к выявлению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ые подразделения АдминистрацииГлушковского района, являющиеся органами, предоставляющими муниципальные услуг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ниторинг внедрения административных регламентов предоставления муниципальных услуг, исполнения муниципальных функц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рядочение процедуры предоставления муниципальных услуг (исполнения муниципальных функций), оценка результативности внедрения административных регламентов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нформатизации АдминистрацииГлушковского района, руководители структурных подразделений Администрации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6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ниторинг качества предоставления муниципальных услуг, предоставляемых Администрацией Глушковского района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качества предоставления муниципальных услуг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Повышение качества предоставления муниципальных услуг и исключение риска коррупции при их предоставлени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филиала ОБУ "Многофункциональный центр по предоставлению государственных и муниципальных услуг" по Глушковскому району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нимизация взаимодействия заявителя и органов власти при предоставлении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лиал ОБУ "Многофункциональный центр по предоставлению государственных и муниципальных услуг" (по согласованию)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дрение принципа "одного окна" при предоставлении муниципальных услуг, предоставляемых Администрацией Глушковского района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имизация предоставления муниципальных услуг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ые подразделения Администрации Глушковского района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рядочение процедуры предоставления муниципальных услуг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 - 2017 гг.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делами администрации города Курчатова, структурные подразделения администрации города Курча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предоставления муниципальных услуг в электронном виде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упреждение коррупционных проявлений путем максимально возможного исключения личного общения при предоставлении муниципальных услуг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, структурные подразделения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информации в местах приема граждан об ответственности за незаконное вознаграждение должностных лиц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илактика и предупреждение коррупционных проявл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"бытовой" коррупци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разъяснительной работы в подведомственных учреждениях по недопустимости нарушения антикоррупционного законодательства, об ответственности за такие нарушения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работников муниципальных учреждений об антикоррупционных мероприятия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бразования Администрации Глушковского района,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культуры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общественности о выявленных фактах "бытовой"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 проводимых антикоррупционных мероприятия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обращений граждан на наличие сведений о фактах коррупции, поступивших по "Горячей линии"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илактика и предупреждение коррупционных проявл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кадровой работы  и информатизации Администрации Глушковского района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уровня коррупции и эффективности принимаемых антикоррупционных мер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 - 2017 гг.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делами администрации города Курча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в зданиях муниципальных учреждений памяток, информационных стендов для граждан об общественно опасных последствиях проявления коррупции, о порядке предоставления платных услуг, привлечения внебюджетных средств и обжалования неправомерных действий, о существующей возможности для граждан беспрепятственно сообщать в Администрацию Глушковского района об имевших место коррупционных проявлениях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б антикоррупционных мероприятия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и муниципальных учреждений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кетирование участников образовательных отношений (обучающихся, родителей, законных представителей несовершеннолетних обучающихся), в том числе по вопросам, касающимся проявления "бытовой" коррупции в образовательных учреждениях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уровня коррупции и эффективности принимаемых антикоррупционных мер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бразования Администрации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6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приема граждан руководителями муниципальных учреждений, предприятий по вопросам противодействия коррупции и фактам коррупционных правонарушен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участия граждан в антикоррупционных мероприятия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и муниципальных учреждений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7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мероприятий по формированию в муниципальных учреждениях, предприятиях негативного отношения к дарению подарков работникам этих учреждений в связи с их должностным положением или в связи с исполнением ими трудовых (должностных) обязанносте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нетерпимого отношения к проявлениям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6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и муниципальных учреждений Глушковского район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5E73E8FA3011C3936752B95DE750B4092E906978239E3B7EEAC0BA11R2X8H" TargetMode="External"/><Relationship Id="rId3" Type="http://schemas.openxmlformats.org/officeDocument/2006/relationships/hyperlink" Target="consultantplus://offline/ref=DB5E73E8FA3011C3936752B95DE750B4092E92687D2D9E3B7EEAC0BA11R2X8H" TargetMode="External"/><Relationship Id="rId4" Type="http://schemas.openxmlformats.org/officeDocument/2006/relationships/hyperlink" Target="consultantplus://offline/ref=DB5E73E8FA3011C3936752AF5E8B0AB80F2CCA647F2D906F2BB59BE7462178B2R6XD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26:00Z</dcterms:created>
  <dc:creator>Администратор</dc:creator>
  <dc:description/>
  <cp:keywords/>
  <dc:language>en-US</dc:language>
  <cp:lastModifiedBy>Буч</cp:lastModifiedBy>
  <cp:lastPrinted>2017-04-17T12:42:00Z</cp:lastPrinted>
  <dcterms:modified xsi:type="dcterms:W3CDTF">2017-04-17T08:43:00Z</dcterms:modified>
  <cp:revision>3</cp:revision>
  <dc:subject/>
  <dc:title/>
</cp:coreProperties>
</file>