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0915" w:hanging="0"/>
        <w:outlineLvl w:val="0"/>
        <w:rPr/>
      </w:pPr>
      <w:r>
        <w:rPr>
          <w:rFonts w:cs="Times New Roman" w:ascii="Times New Roman" w:hAnsi="Times New Roman"/>
        </w:rPr>
        <w:t>Приложение  к постановлению</w:t>
      </w:r>
    </w:p>
    <w:p>
      <w:pPr>
        <w:pStyle w:val="ConsPlusNormal"/>
        <w:ind w:left="10915" w:hanging="0"/>
        <w:rPr/>
      </w:pPr>
      <w:r>
        <w:rPr>
          <w:rFonts w:cs="Times New Roman" w:ascii="Times New Roman" w:hAnsi="Times New Roman"/>
        </w:rPr>
        <w:t xml:space="preserve">Администрации Веселовского сельсовета </w:t>
      </w:r>
    </w:p>
    <w:p>
      <w:pPr>
        <w:pStyle w:val="ConsPlusNormal"/>
        <w:ind w:left="10915" w:hanging="0"/>
        <w:rPr/>
      </w:pPr>
      <w:r>
        <w:rPr>
          <w:rFonts w:cs="Times New Roman" w:ascii="Times New Roman" w:hAnsi="Times New Roman"/>
        </w:rPr>
        <w:t xml:space="preserve">Глушковского района </w:t>
      </w:r>
    </w:p>
    <w:p>
      <w:pPr>
        <w:pStyle w:val="ConsPlusNormal"/>
        <w:ind w:left="109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кой области </w:t>
      </w:r>
    </w:p>
    <w:p>
      <w:pPr>
        <w:pStyle w:val="ConsPlusNormal"/>
        <w:ind w:left="10915" w:hanging="0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1 от 13.04. 2017 год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0"/>
      <w:bookmarkEnd w:id="0"/>
      <w:r>
        <w:rPr>
          <w:rFonts w:cs="Times New Roman" w:ascii="Times New Roman" w:hAnsi="Times New Roman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Й ПО ПРОТИВОДЕЙСТВИЮ КОРРУПЦИИ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ВЕСЕЛОВСКОГО СЕЛЬСОВЕТА ГЛУШКОВСКОГО РАЙОНА КУР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-2019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106921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916"/>
                              <w:gridCol w:w="2550"/>
                              <w:gridCol w:w="14"/>
                              <w:gridCol w:w="2480"/>
                              <w:gridCol w:w="25"/>
                              <w:gridCol w:w="31"/>
                              <w:gridCol w:w="1309"/>
                              <w:gridCol w:w="70"/>
                              <w:gridCol w:w="38"/>
                              <w:gridCol w:w="4678"/>
                              <w:gridCol w:w="4569"/>
                              <w:gridCol w:w="4569"/>
                              <w:gridCol w:w="4569"/>
                              <w:gridCol w:w="4569"/>
                            </w:tblGrid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 реализации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Координационные мероприятия механизмов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 Правовое обеспечение в сфере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нятие нормативных правовых актов администрации Веселовского сельсовета Глушковского района, направленных на противодействие коррупции, в том числе своевременное приведение в соответствие с федеральным законодательством нормативных правовых актов в сфере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своевременного принятия нормативных правовых актов в сфере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антикоррупционной экспертизы, разрабатываемых Администрацией  Веселовского сельсовета проектов нормативных правовых актов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явление и устранение в проектах нормативных правовых актов коррупциогенных факторов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 Организационное обеспечение антикоррупцио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очнение перечней должностей муниципальной службы, замещение которых связано с коррупционными рискам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ктуализация перечней должностей муниципальной службы, замещение которых связано с коррупционными рискам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бщение вопросов правоприменительной практики по результатам вступивших в законную силу решений судов о признании недействительными нормативных правовых актов, незаконными решений и действий (бездействия) органов местного самоуправления, подведомственных им организаций и их должностных лиц в целях разработки и принятия мер по предупреждению и устранению причин выявленных нарушени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упреждение и устранение причин коррупционных проявлен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 Совершенствование кадровой работы в рамках антикоррупцио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 проводимой Администрацией Веселовского сельсовета кадровой политике в СМИ и на официальном сайте в информационно-телекоммуникационной сети "Интернет"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открытости и публичности деятельности Администрации 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своевременного представления лицами, предусмотренными действующим законодательством, сведений о доходах, расходах, об имуществе и обязательствах имуществ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Администрации Веселовского сельсовета, а также членов их семей (супруга и несовершеннолетних детей)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достоверности и полноты сведений о доходах, об имуществе и обязательствах имущественного характера, предоставляемых лицами, замещающими должности муниципальной службы в Администрации  Веселовского сельсовета , а также членов их семей (супруги (супруга) и несовершеннолетних детей)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достоверности и полноты сведений о расходах лиц, замещающих должности муниципальной службы Администрации Веселовского сельсовета, а также супруги (супруга) и несовершеннолетних детей вышеуказанных лиц при осуществлении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случае, если сумма сделки превышает суммарный доход данного лица и его супруги (супруга) за три последних года, предшествующих совершению сделк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6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соблюдения муниципальными служащими Администрации Веселовского сельсовета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противодействии корруп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7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го-правового договора в случаях, предусмотренных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017-2019 г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8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деятельности комиссии по соблюдению требований к служебному поведению муниципальных служащих Администрации Веселовского сельсовета и урегулированию конфликта интересов с привлечением представителей общественных организаций.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мер по предупреждению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9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явление случаев возникновения конфликта интересов, одной из сторон которого являются лица, замещающие должности муниципальной службы Администрации Веселовского сельсовета, и принятие предусмотренных законодательством мер по предотвращению и урегулированию конфликта интересов. Предание каждого случая конфликта интересов гласности и принятие мер ответственности, предусмотр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мер по предупреждению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0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вершенствование системы мотивации и материального стимулирования муниципальных служащих Администрации Веселовского сельсовета, в том числе на основе достижения показателей эффективности и результативности их деятельно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ышение престижа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репление в должностных инструкциях персональной ответственности муниципальных служащих за соблюдение административных регламентов предоставления муниципальных услуг, исполнения муниципальных функци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филактика коррупциогенных нарушен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контроля над выполнением лицами, замещающими муниципальные должности, должности муниципальной службы в исполнительно-распорядительном органе – Администрации Веселовского сельсовета, обязанности сообщать в соответствии с действующим законодательством о получении подарка в связи с их должностным положением или исполнением ими служебн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допущение нарушения лицами, замещающими муниципальные должности, должности муниципальной службы в исполнительно-распорядительном органе - Администрации  Веселовского сельсовета , обязанности сообщать в соответствии с действующим законодательством о получении подарка в связи с их должностным положением или исполнением ими служебн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мероприятий по формированию у лиц, замещающих муниципальные должности, должности муниципальной службы в исполнительно-распорядительном органе – Администрации Веселовского сельсовета, негативного отношения к дарению подарков в связи с их должностным положением или исполнением ими служебн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 лиц, замещающих муниципальные должности, должности муниципальной службы в Администрации Веселовского сельсовета, негативного отношения к дарению подарков в связи с их должностным положением или исполнением ими служебн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в соответствии с нормативными актами Российской Федерации проверк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ов и применения соответствующих мер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ение фактов нарушения ограничений и запретов, установленных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.1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комплекса организационных, разъяснительных и иных мер по недопущению у лиц, замещающих муниципальные должности, должности муниципальной службы в Администрации Веселовского сельсовета,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ключить у лиц, замещающих муниципальные должности, должности муниципальной службы в Администрации Веселовского сельсовета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Антикоррупционные мероприятия, направленные на создание благоприятных условий для развития экономики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публичных слушаний по проекту бюджета муниципального образования «Веселовский сельсовет» на очередной финансовый год и плановый период и годового отчета об исполнении бюджета.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эффективного гражданского контроля над деятельностью Администрации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ение контроля в сфере закупок товаров, работ,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людение открытости и гласности в сфере закупок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нтроль над использованием имущества, находящегося в муниципальной собственности Веселовского сельсовета. Анализ результатов сдачи в аренду и выделения земельных участков, находящихся в муниципальной собственности муниципального образования "Веселовский сельсовет" 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эффективного использования имущества, находящегося в муниципальной собственности муниципального образования " Веселовский сельсовет "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причин допущения незаконного распоряжения муниципальным имуществом, в том числе земельными участкам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отвращение незаконного распоряжения муниципальным имущество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–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явление коррупционных проявлений, административного давления со стороны должностных лиц органов местного самоуправления в целях защиты субъектов предпринимательской деятельности, устранения ограничений при осуществлении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здание благоприятных условий для осуществления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–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правоохранительных органов о выявленных фактах лоббирования интересов хозяйствующих субъектов лицами, замещающими муниципальные должности, муниципальными служащим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упреждение коррупционных проявлен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–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Совершенствование взаимодействия Администрации Веселовского сельсовета и общества в сфере антикоррупцио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. Повышение уровня правовой грамотност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мероприятий с муниципальными служащими Администрации Веселовского сельсовета по антикоррупционному законодательству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ышение правового сознания, правовой культуры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разъяснительно-профилактической работы по формированию у подростков и молодежи негативного отношения к корруп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нетерпимого отношения к проявлениям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. Расширение возможностей взаимодействия Администрации Веселовского сельсовета и обществ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ведение ежегодных встреч Главы Веселовского сельсовета с населением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б итогах работы Администрации 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работы "Горячей линии"  для обращений граждан о возможных коррупциогенных проявлениях со стороны муниципальных служащих, анализ таких сообщений на предмет факта коррупции и принятие мер по своевременному реагированию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сечение коррупционных проявлений в органах местного самоуправлен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работы раздела «Обращения граждан» на официальном сайте муниципального образования "Веселовский сельсовет" в информационно-телекоммуникационной сети "Интернет"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сечение коррупционных проявлений в органах местного самоуправлен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-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 Обеспечение открытости деятельности Администрации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3.1. 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и ведение реестра муниципальных услуг и наполнение портала муниципальных услуг, предоставляемых Администрацией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открытости и прозрачности деятельности Администрации 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 порядке, способах и условиях предоставления муниципальных услуг, оказываемых администрацией города Курчатова через сеть "Интернет"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- 2017 гг.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е делами администрации города Курчатова, структурные подразделения администрации города Курча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щение информации о проводимых антикоррупционных мероприятиях на официальном сайте муниципального образования "Веселовский сельсовет" в информационно-телекоммуникационной сети "Интернет", в том числе с доведением к сведению граждан информации о порядке обращения в органы внутренних дел, прокуратуры по фактам совершения коррупционных правонарушений, контактных телефонах доверия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 проводимых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щение информации о деятельности Администрации Веселовского сельсовета на официальном сайте муниципального образования в информационно-телекоммуникационной сети "Интернет"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открытости и публичности деятельност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Веселовского сельсовета о порядке, способах и условиях получения муниципальных услуг, о действующем законодательстве, регламентирующем порядок предоставления таких услуг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учение населением информации о муниципальных услуг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убликование административных регламентов по предоставлению муниципальных услуг, исполнения муниципальных функций на официальном сайте муниципального образования в информационно-телекоммуникационной сети "Интернет"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учение населением информации о муниципальных услуг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4. Оценка деятельности Администрации Веселовского сельсовета по реализации антикоррупционных мероприятий 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ниторинг публикаций в средствах массовой информации о коррупционных правонарушениях, допущенных лицами, замещающими муниципальные должности, муниципальными служащими в целях своевременных организации и проведения проверок с последующим решением вопроса об установлении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открытости и публичности деятельност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поступающих обращений граждан на действия (бездействие) должностных лиц органов местного самоуправления, муниципальных служащих, руководителей муниципальных учреждений и предприятий, при наличии оснований - направление таких обращений в соответствующие правоохранительные органы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ышение ответственности и исполнительской дисциплины должностных лиц органов местного самоуправления, муниципальных служащих, руководителей муниципальных учреждений и предприят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 уровня коррупции и эффективности принимаемых антикоррупционных мер в исполнительно-распорядительном органе - администрации города Курчатова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- 2017 гг.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е делами администрации города Курча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овершенствование работы по рассмотрению обращений гражда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целью анализа эффективности такого рассмотрения, внесения предложений;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обобщения и анализа полученных данных и их освещение в средствах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нятие мер по повышению результативности и эффективности работы с обращениями гражда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ниторинг внедрения административных регламентов предоставления муниципальных услуг, исполнения муниципальных функци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рядочение процедуры предоставления муниципальных услуг (исполнения муниципальных функций), оценка результативности внедрения административных регламентов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4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ниторинг качества предоставления муниципальных услуг, предоставляемых Администрацией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 качества предоставления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 Повышение качества предоставления муниципальных услуг и исключение риска коррупции при их предоставлени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выездного специалиста ОБУ "Многофункциональный центр по предоставлению государственных и муниципальных услуг" по Глушковскому району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нимизация взаимодействия заявителя и органов власти при предоставлении государственных 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лиал ОБУ "Многофункциональный центр по предоставлению государственных и муниципальных услуг"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предоставления муниципальных услуг в электронном виде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упреждение коррупционных проявлений путем максимально возможного исключения личного общения при предоставлени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щение информации в местах приема граждан об ответственности за незаконное вознаграждение должностных лиц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филактика и предупреждение коррупционных проявлени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"бытовой" коррупции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разъяснительной работы в подведомственных учреждениях по недопустимости нарушения антикоррупционного законодательства, об ответственности за такие нарушения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работников муниципальных учреждений об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общественности о выявленных фактах "бытовой" коррупции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 проводимых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щение в зданиях муниципальных учреждений памяток, информационных стендов для граждан об общественно опасных последствиях проявления коррупции, о порядке предоставления платных услуг, привлечения внебюджетных средств и обжалования неправомерных действий, о существующей возможности для граждан беспрепятственно сообщать в Администрацию Веселовского сельсовета об имевших место коррупционных проявлениях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ирование населения об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приема граждан руководителями муниципальных учреждений  по вопросам противодействия коррупции и фактам коррупционных правонарушени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участия граждан в антикорруп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мероприятий по формированию в муниципальных учреждениях, негативного отношения к дарению подарков работникам этих учреждений в связи с их должностным положением или в связи с исполнением ими трудовых (должностных) обязанностей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нетерпимого отношения к проявлениям коррупц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 - 2019 г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Весел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276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3038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916"/>
                        <w:gridCol w:w="2550"/>
                        <w:gridCol w:w="14"/>
                        <w:gridCol w:w="2480"/>
                        <w:gridCol w:w="25"/>
                        <w:gridCol w:w="31"/>
                        <w:gridCol w:w="1309"/>
                        <w:gridCol w:w="70"/>
                        <w:gridCol w:w="38"/>
                        <w:gridCol w:w="4678"/>
                        <w:gridCol w:w="4569"/>
                        <w:gridCol w:w="4569"/>
                        <w:gridCol w:w="4569"/>
                        <w:gridCol w:w="4569"/>
                      </w:tblGrid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жидаемый результат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ок реализации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Координационные мероприятия механизмов противодействия коррупци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 Правовое обеспечение в сфере противодействия коррупци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нормативных правовых актов администрации Веселовского сельсовета Глушковского района, направленных на противодействие коррупции, в том числе своевременное приведение в соответствие с федеральным законодательством нормативных правовых актов в сфере противодействия корруп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своевременного принятия нормативных правовых актов в сфере противодействия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антикоррупционной экспертизы, разрабатываемых Администрацией  Веселовского сельсовета проектов нормативных правовых актов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и устранение в проектах нормативных правовых актов коррупциогенных факторов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. Организационное обеспечение антикоррупционных мероприятий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очнение перечней должностей муниципальной службы, замещение которых связано с коррупционными рискам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уализация перечней должностей муниципальной службы, замещение которых связано с коррупционными рискам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бщение вопросов правоприменительной практики по результатам вступивших в законную силу решений судов о признании недействительными нормативных правовых актов, незаконными решений и действий (бездействия) органов местного самоуправления, подведомственных им организаций и их должностных лиц в целях разработки и принятия мер по предупреждению и устранению причин выявленных нарушени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упреждение и устранение причин коррупционных проявлен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 Совершенствование кадровой работы в рамках антикоррупционных мероприятий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 проводимой Администрацией Веселовского сельсовета кадровой политике в СМИ и на официальном сайте в информационно-телекоммуникационной сети "Интернет"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открытости и публичности деятельности Администрации  Веселовского сельсовета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своевременного представления лицами, предусмотренными действующим законодательством, сведений о доходах, расходах, об имуществе и обязательствах имущественного характера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Администрации Веселовского сельсовета, а также членов их семей (супруга и несовершеннолетних детей)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стоверности и полноты сведений о доходах, об имуществе и обязательствах имущественного характера, предоставляемых лицами, замещающими должности муниципальной службы в Администрации  Веселовского сельсовета , а также членов их семей (супруги (супруга) и несовершеннолетних детей)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стоверности и полноты сведений о расходах лиц, замещающих должности муниципальной службы Администрации Веселовского сельсовета, а также супруги (супруга) и несовершеннолетних детей вышеуказанных лиц при осуществлении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случае, если сумма сделки превышает суммарный доход данного лица и его супруги (супруга) за три последних года, предшествующих совершению сделк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6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соблюдения муниципальными служащими Администрации Веселовского сельсовета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противодействии корруп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7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го-правового договора в случаях, предусмотренных законодательством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017-2019 гг. 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8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деятельности комиссии по соблюдению требований к служебному поведению муниципальных служащих Администрации Веселовского сельсовета и урегулированию конфликта интересов с привлечением представителей общественных организаций.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мер по предупреждению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9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случаев возникновения конфликта интересов, одной из сторон которого являются лица, замещающие должности муниципальной службы Администрации Веселовского сельсовета, и принятие предусмотренных законодательством мер по предотвращению и урегулированию конфликта интересов. Предание каждого случая конфликта интересов гласности и принятие мер ответственности, предусмотр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мер по предупреждению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0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ршенствование системы мотивации и материального стимулирования муниципальных служащих Администрации Веселовского сельсовета, в том числе на основе достижения показателей эффективности и результативности их деятельно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ышение престижа муниципальной службы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репление в должностных инструкциях персональной ответственности муниципальных служащих за соблюдение административных регламентов предоставления муниципальных услуг, исполнения муниципальных функци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илактика коррупциогенных нарушен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контроля над выполнением лицами, замещающими муниципальные должности, должности муниципальной службы в исполнительно-распорядительном органе – Администрации Веселовского сельсовета, обязанности сообщать в соответствии с действующим законодательством о получении подарка в связи с их должностным положением или исполнением ими служебных (должностных) обязанносте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допущение нарушения лицами, замещающими муниципальные должности, должности муниципальной службы в исполнительно-распорядительном органе - Администрации  Веселовского сельсовета , обязанности сообщать в соответствии с действующим законодательством о получении подарка в связи с их должностным положением или исполнением ими служебных (должностных) обязанносте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мероприятий по формированию у лиц, замещающих муниципальные должности, должности муниципальной службы в исполнительно-распорядительном органе – Администрации Веселовского сельсовета, негативного отношения к дарению подарков в связи с их должностным положением или исполнением ими служебных (должностных) обязанносте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 лиц, замещающих муниципальные должности, должности муниципальной службы в Администрации Веселовского сельсовета, негативного отношения к дарению подарков в связи с их должностным положением или исполнением ими служебных (должностных) обязанносте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в соответствии с нормативными актами Российской Федерации проверк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ов и применения соответствующих мер ответственно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ение фактов нарушения ограничений и запретов, установленных действующим законодатель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.1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комплекса организационных, разъяснительных и иных мер по недопущению у лиц, замещающих муниципальные должности, должности муниципальной службы в Администрации Веселовского сельсовета,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ключить у лиц, замещающих муниципальные должности, должности муниципальной службы в Администрации Веселовского сельсовета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Антикоррупционные мероприятия, направленные на создание благоприятных условий для развития экономики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публичных слушаний по проекту бюджета муниципального образования «Веселовский сельсовет» на очередной финансовый год и плановый период и годового отчета об исполнении бюджета.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эффективного гражданского контроля над деятельностью Администрации Веселовского сельсовета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контроля в сфере закупок товаров, работ,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людение открытости и гласности в сфере закупок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троль над использованием имущества, находящегося в муниципальной собственности Веселовского сельсовета. Анализ результатов сдачи в аренду и выделения земельных участков, находящихся в муниципальной собственности муниципального образования "Веселовский сельсовет" 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эффективного использования имущества, находящегося в муниципальной собственности муниципального образования " Веселовский сельсовет "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причин допущения незаконного распоряжения муниципальным имуществом, в том числе земельными участкам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твращение незаконного распоряжения муниципальным имуществом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–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коррупционных проявлений, административного давления со стороны должностных лиц органов местного самоуправления в целях защиты субъектов предпринимательской деятельности, устранения ограничений при осуществлении предпринимательской деятельно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ние благоприятных условий для осуществления предпринимательской деятельност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–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6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правоохранительных органов о выявленных фактах лоббирования интересов хозяйствующих субъектов лицами, замещающими муниципальные должности, муниципальными служащим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упреждение коррупционных проявлен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–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Совершенствование взаимодействия Администрации Веселовского сельсовета и общества в сфере антикоррупционных мероприятий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. Повышение уровня правовой грамотност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мероприятий с муниципальными служащими Администрации Веселовского сельсовета по антикоррупционному законодательству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ышение правового сознания, правовой культуры муниципальных служащи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разъяснительно-профилактической работы по формированию у подростков и молодежи негативного отношения к корруп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нетерпимого отношения к проявлениям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. Расширение возможностей взаимодействия Администрации Веселовского сельсовета и обществ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едение ежегодных встреч Главы Веселовского сельсовета с населением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б итогах работы Администрации  Веселовского сельсовета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работы "Горячей линии"  для обращений граждан о возможных коррупциогенных проявлениях со стороны муниципальных служащих, анализ таких сообщений на предмет факта коррупции и принятие мер по своевременному реагированию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сечение коррупционных проявлений в органах местного самоуправления Веселовского сельсовета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работы раздела «Обращения граждан» на официальном сайте муниципального образования "Веселовский сельсовет" в информационно-телекоммуникационной сети "Интернет"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сечение коррупционных проявлений в органах местного самоуправления Веселовского сельсовета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-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 Обеспечение открытости деятельности Администрации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3.1. </w:t>
                            </w:r>
                          </w:p>
                        </w:tc>
                        <w:tc>
                          <w:tcPr>
                            <w:tcW w:w="256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ведение реестра муниципальных услуг и наполнение портала муниципальных услуг, предоставляемых Администрацией Веселовского сельсовета</w:t>
                            </w:r>
                          </w:p>
                        </w:tc>
                        <w:tc>
                          <w:tcPr>
                            <w:tcW w:w="250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открытости и прозрачности деятельности Администрации  Веселовского сельсовета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1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 порядке, способах и условиях предоставления муниципальных услуг, оказываемых администрацией города Курчатова через сеть "Интернет"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 - 2017 гг.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делами администрации города Курчатова, структурные подразделения администрации города Курча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информации о проводимых антикоррупционных мероприятиях на официальном сайте муниципального образования "Веселовский сельсовет" в информационно-телекоммуникационной сети "Интернет", в том числе с доведением к сведению граждан информации о порядке обращения в органы внутренних дел, прокуратуры по фактам совершения коррупционных правонарушений, контактных телефонах доверия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 проводимых антикоррупционных мероприят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информации о деятельности Администрации Веселовского сельсовета на официальном сайте муниципального образования в информационно-телекоммуникационной сети "Интернет"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открытости и публичности деятельности органов местного самоуправлени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Веселовского сельсовета о порядке, способах и условиях получения муниципальных услуг, о действующем законодательстве, регламентирующем порядок предоставления таких услуг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населением информации о муниципальных услуга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убликование административных регламентов по предоставлению муниципальных услуг, исполнения муниципальных функций на официальном сайте муниципального образования в информационно-телекоммуникационной сети "Интернет"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населением информации о муниципальных услуга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4. Оценка деятельности Администрации Веселовского сельсовета по реализации антикоррупционных мероприятий 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ниторинг публикаций в средствах массовой информации о коррупционных правонарушениях, допущенных лицами, замещающими муниципальные должности, муниципальными служащими в целях своевременных организации и проведения проверок с последующим решением вопроса об установлении ответственност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открытости и публичности деятельности органов местного самоуправления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поступающих обращений граждан на действия (бездействие) должностных лиц органов местного самоуправления, муниципальных служащих, руководителей муниципальных учреждений и предприятий, при наличии оснований - направление таких обращений в соответствующие правоохранительные органы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ышение ответственности и исполнительской дисциплины должностных лиц органов местного самоуправления, муниципальных служащих, руководителей муниципальных учреждений и предприят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уровня коррупции и эффективности принимаемых антикоррупционных мер в исполнительно-распорядительном органе - администрации города Курчатова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 - 2017 гг.</w:t>
                            </w:r>
                          </w:p>
                        </w:tc>
                        <w:tc>
                          <w:tcPr>
                            <w:tcW w:w="4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делами администрации города Курча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вершенствование работы по рассмотрению обращений граждан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целью анализа эффективности такого рассмотрения, внесения предложений;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обобщения и анализа полученных данных и их освещение в средствах массовой информа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мер по повышению результативности и эффективности работы с обращениями граждан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ниторинг внедрения административных регламентов предоставления муниципальных услуг, исполнения муниципальных функци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орядочение процедуры предоставления муниципальных услуг (исполнения муниципальных функций), оценка результативности внедрения административных регламентов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4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ниторинг качества предоставления муниципальных услуг, предоставляемых Администрацией Веселовского сельсовета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качества предоставления муниципальных услуг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Повышение качества предоставления муниципальных услуг и исключение риска коррупции при их предоставлени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выездного специалиста ОБУ "Многофункциональный центр по предоставлению государственных и муниципальных услуг" по Глушковскому району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нимизация взаимодействия заявителя и органов власти при предоставлении государственных и муниципальных услуг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лиал ОБУ "Многофункциональный центр по предоставлению государственных и муниципальных услуг" (по согласованию)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предоставления муниципальных услуг в электронном виде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упреждение коррупционных проявлений путем максимально возможного исключения личного общения при предоставлении муниципальных услуг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информации в местах приема граждан об ответственности за незаконное вознаграждение должностных лиц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илактика и предупреждение коррупционных проявлени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"бытовой" коррупции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разъяснительной работы в подведомственных учреждениях по недопустимости нарушения антикоррупционного законодательства, об ответственности за такие нарушения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работников муниципальных учреждений об антикоррупционных мероприятия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общественности о выявленных фактах "бытовой" коррупции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 проводимых антикоррупционных мероприятия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в зданиях муниципальных учреждений памяток, информационных стендов для граждан об общественно опасных последствиях проявления коррупции, о порядке предоставления платных услуг, привлечения внебюджетных средств и обжалования неправомерных действий, о существующей возможности для граждан беспрепятственно сообщать в Администрацию Веселовского сельсовета об имевших место коррупционных проявлениях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населения об антикоррупционных мероприятия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приема граждан руководителями муниципальных учреждений  по вопросам противодействия коррупции и фактам коррупционных правонарушени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участия граждан в антикоррупционных мероприятиях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мероприятий по формированию в муниципальных учреждениях, негативного отношения к дарению подарков работникам этих учреждений в связи с их должностным положением или в связи с исполнением ими трудовых (должностных) обязанностей</w:t>
                            </w:r>
                          </w:p>
                        </w:tc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нетерпимого отношения к проявлениям коррупции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 - 2019 гг.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Веселовского сельсовета</w:t>
                            </w:r>
                          </w:p>
                        </w:tc>
                        <w:tc>
                          <w:tcPr>
                            <w:tcW w:w="18276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4:05:00Z</dcterms:created>
  <dc:creator>Администратор</dc:creator>
  <dc:description/>
  <dc:language>en-US</dc:language>
  <cp:lastModifiedBy>веселое</cp:lastModifiedBy>
  <cp:lastPrinted>2017-04-13T10:36:00Z</cp:lastPrinted>
  <dcterms:modified xsi:type="dcterms:W3CDTF">2017-04-13T14:07:00Z</dcterms:modified>
  <cp:revision>3</cp:revision>
  <dc:subject/>
  <dc:title/>
</cp:coreProperties>
</file>